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关于招聘非事业编制工作人员的报告</w:t>
      </w:r>
    </w:p>
    <w:p>
      <w:pPr>
        <w:pStyle w:val="Normal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职工管理办公室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根据工作需要并遵部领导指示，拟公开招聘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名非事业编制工作人员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人才办、师资办各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名）</w:t>
      </w:r>
      <w:r>
        <w:rPr>
          <w:rFonts w:ascii="仿宋_GB2312;仿宋" w:hAnsi="仿宋_GB2312;仿宋" w:eastAsia="仿宋_GB2312;仿宋"/>
          <w:sz w:val="28"/>
          <w:szCs w:val="28"/>
        </w:rPr>
        <w:t>，相关条件及程序见附件招聘启事。现申请通过人事部网站发布招聘信息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特此报告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武汉大学人事部校内招聘工作人员启事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综合办公室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Z"/>
        <w:rPr/>
      </w:pPr>
      <w:r>
        <w:rPr/>
        <w:t>窗体顶端</w:t>
      </w:r>
    </w:p>
    <w:p>
      <w:pPr>
        <w:pStyle w:val="Heading2"/>
        <w:keepNext w:val="false"/>
        <w:keepLines w:val="false"/>
        <w:widowControl/>
        <w:pBdr/>
        <w:spacing w:before="180" w:after="0"/>
        <w:ind w:left="0" w:righ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武汉大学人事部招聘</w:t>
      </w:r>
      <w:r>
        <w:rPr>
          <w:b/>
          <w:color w:val="000000"/>
          <w:sz w:val="32"/>
          <w:szCs w:val="32"/>
          <w:lang w:eastAsia="zh-CN"/>
        </w:rPr>
        <w:t>非事业编制工作人员</w:t>
      </w:r>
      <w:r>
        <w:rPr>
          <w:b/>
          <w:color w:val="000000"/>
          <w:sz w:val="32"/>
          <w:szCs w:val="32"/>
        </w:rPr>
        <w:t>启事</w:t>
      </w:r>
    </w:p>
    <w:p>
      <w:pPr>
        <w:pStyle w:val="Z1"/>
        <w:rPr/>
      </w:pPr>
      <w:r>
        <w:rPr/>
        <w:t>窗体底端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因工作需要，现面向校内外公开招聘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非事业编制工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员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名，具体事项如下：</w:t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招聘条件</w:t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中共党员或预备党员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身心健康，责任心强，吃苦耐劳，具有良好的团队合作精神和沟通协调能力，全职在岗工作；</w:t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硕士研究生以上学历，具有较强的文字功底，能熟练操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excel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ppt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等文档软件；</w:t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龄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原则上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在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周岁以下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特别优秀的可适当放宽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报名时间</w:t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截止时间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下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点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招聘程序</w:t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网上申请：应聘人员将申请表（附登记照一张）发至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rsb@whu.edu.cn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并在主题中注明“姓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硕士毕业学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应聘岗位”</w:t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面试：人事部组织统一面试，面试后，将对有关人选进行考察，最终确定拟聘人选。</w:t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采取合同聘用方式录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资待遇按学校相关政策执行。</w:t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联系方式：</w:t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联系人：刘涛     联系电话：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27-68752846</w:t>
      </w:r>
    </w:p>
    <w:p>
      <w:pPr>
        <w:pStyle w:val="Normal"/>
        <w:snapToGrid w:val="false"/>
        <w:spacing w:lineRule="auto" w:line="360"/>
        <w:ind w:left="0" w:firstLine="63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：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非事业编制工作人员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聘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申请表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武汉大学人事部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09:00Z</dcterms:created>
  <dc:creator>刘涛</dc:creator>
  <dc:description/>
  <dc:language>en-US</dc:language>
  <cp:lastModifiedBy>蔡瑞</cp:lastModifiedBy>
  <cp:lastPrinted>2017-09-11T08:28:00Z</cp:lastPrinted>
  <dcterms:modified xsi:type="dcterms:W3CDTF">2017-09-11T00:29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